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вета Усть-Бакчарского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ИСТОЧНИКОВ ДОХОДОВ,</w:t>
      </w:r>
    </w:p>
    <w:p>
      <w:pPr>
        <w:pStyle w:val="Iniiaiieoaeno2"/>
        <w:ind w:firstLine="900"/>
        <w:jc w:val="center"/>
        <w:rPr/>
      </w:pPr>
      <w:r>
        <w:rPr>
          <w:b/>
          <w:i/>
          <w:sz w:val="22"/>
          <w:szCs w:val="22"/>
        </w:rPr>
        <w:t>закрепленных за главными администраторами доходов бюджета муниципального образования «Усть-Бакчарское сельское поселение  на 2017 год</w:t>
      </w:r>
    </w:p>
    <w:p>
      <w:pPr>
        <w:pStyle w:val="Iniiaiieoaeno2"/>
        <w:ind w:firstLine="9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Iniiaiieoaeno2"/>
        <w:ind w:firstLine="9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826"/>
        <w:gridCol w:w="5262"/>
      </w:tblGrid>
      <w:tr>
        <w:trPr/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 закрепляемого источника доходов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лавного админи страто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России по Томской област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аинского район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Доходы от  сдачи  в  аренду  имущества, находящегося в  оперативном  управлении органов    управления 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 поселений    и созданных   ими    учреждений    ( за исключением имущества муниципальных , бюджетных и автономных учреждений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 (наем жилых помещений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2 1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(аренда объектов  коммунального хозяйства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3 1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( за исключением имущества муниципальных автономных учреждений, а также имущества муниципальных унитарных предприятий, в том числе казенных) (иное имущество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ённых в связи с эксплуатацией имущества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Доходы   от    реализации    имущества, находящегося в  оперативном  управлении  учреждений,   находящихся   в   ведении органов управления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 (за исключением имущества муниципальных,  бюджетных и автономных учреждений ) в  части   реализации    основных    средств    по    указанному имуществу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Доходы   от    реализации    имущества, находящегося в  оперативном  управлении  учреждений,   находящихся   в   ведении  органов управления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 ( за исключением имущества муниципальных  бюджетных и автономных учреждений)в  части  реализации  материальных   запасов   по   указанному имуществу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Доходы от реализации  иного  имущества,  находящегося в собственности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2"/>
              </w:rPr>
              <w:t xml:space="preserve">Доходы от реализации  иного  имущества,  находящегося в собственности </w:t>
            </w:r>
            <w:r>
              <w:rPr>
                <w:bCs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 ( 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 в   части   реализации    материальных  запасов по указанному имуществу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в части бюджетов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</w:t>
            </w:r>
            <w:r>
              <w:rPr>
                <w:bCs/>
                <w:sz w:val="22"/>
                <w:szCs w:val="22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*</w:t>
            </w:r>
          </w:p>
        </w:tc>
      </w:tr>
    </w:tbl>
    <w:p>
      <w:pPr>
        <w:pStyle w:val="Iniiaiieoaeno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jc w:val="left"/>
        <w:rPr/>
      </w:pPr>
      <w:r>
        <w:rPr>
          <w:sz w:val="22"/>
          <w:szCs w:val="22"/>
        </w:rPr>
        <w:t>* Администрирование поступлений по группе доходов «2 00 00000 0000 000- безвозмездные поступления» осуществляется органами , уполномоченными в соответствии с законодательными и  иными нормативными  правовыми актами на использование указанных средств, за исключением дотаций, администрирование которых осуществляется  органами, организующими исполнение бюдж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19:00Z</dcterms:created>
  <dc:creator>pto</dc:creator>
  <dc:description/>
  <cp:keywords/>
  <dc:language>en-US</dc:language>
  <cp:lastModifiedBy>Admin</cp:lastModifiedBy>
  <cp:lastPrinted>2014-04-04T11:24:00Z</cp:lastPrinted>
  <dcterms:modified xsi:type="dcterms:W3CDTF">2017-03-02T07:06:00Z</dcterms:modified>
  <cp:revision>55</cp:revision>
  <dc:subject/>
  <dc:title/>
</cp:coreProperties>
</file>