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к решению Совета Усть-Бакча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7 год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</w:t>
      </w:r>
    </w:p>
    <w:p>
      <w:pPr>
        <w:pStyle w:val="Normal"/>
        <w:jc w:val="center"/>
        <w:rPr/>
      </w:pPr>
      <w:r>
        <w:rPr>
          <w:b/>
          <w:i/>
        </w:rPr>
        <w:t>бюджетных ассигнований бюджета   МО  «Усть-Бакчарское сельское поселение»   по разделам, подразделам, целевым статьям, группами подгруппам  видов  расходов  классификации расходов  на 2017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090"/>
        <w:gridCol w:w="1481"/>
        <w:gridCol w:w="720"/>
        <w:gridCol w:w="136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расх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 (тыс.руб.)</w:t>
            </w:r>
          </w:p>
        </w:tc>
      </w:tr>
      <w:tr>
        <w:trPr>
          <w:trHeight w:val="2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9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3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                             ( государственных)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148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                             ( государственных)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9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9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4,</w:t>
            </w:r>
            <w:r>
              <w:rPr>
                <w:i/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внешнего финансового контроля муниципальных образований Ча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непредвиденных расходов Администрации Усть-Бакчар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,0</w:t>
            </w:r>
          </w:p>
        </w:tc>
      </w:tr>
      <w:tr>
        <w:trPr>
          <w:trHeight w:val="1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Усть-Бакчарского сельского поселения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92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78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бровольных пожарных дружин на территории муниципальных образований Ча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ые пожарные д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32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автомобильных дорог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Ремонт автомобильных дорог общего пользования местного значения  в Т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4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4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1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1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1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е  работы  по внесению сведений в государственный кадастр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7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Обеспечение доступности жилья и улучшение качества жилищных условий населения Т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оступности и комфортности жилища, формирование качественной жил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  целевая программа «Создание условий для управления многоквартирными домами в муниципальном образовании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</w:t>
            </w:r>
            <w:r>
              <w:rPr>
                <w:lang w:val="en-US"/>
              </w:rPr>
              <w:t>S</w:t>
            </w:r>
            <w:r>
              <w:rPr/>
              <w:t>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</w:t>
            </w:r>
            <w:r>
              <w:rPr>
                <w:lang w:val="en-US"/>
              </w:rPr>
              <w:t>S</w:t>
            </w:r>
            <w:r>
              <w:rPr/>
              <w:t>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</w:t>
            </w:r>
            <w:r>
              <w:rPr>
                <w:lang w:val="en-US"/>
              </w:rPr>
              <w:t>S</w:t>
            </w:r>
            <w:r>
              <w:rPr/>
              <w:t>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объектов недвижимого имущества в муниципальную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аль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9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7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культуры и туризма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ы и архивного дела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евых  показателей по плану мероприятий( «дорожной карте» ) « Изменения в сфере культуры направленные на  повышение её эффективности»,  в части повышения заработной платы работников культуры муниципальных учреждений культу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8,5</w:t>
            </w:r>
          </w:p>
        </w:tc>
      </w:tr>
      <w:tr>
        <w:trPr>
          <w:trHeight w:val="3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8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 «Развитие мер социальной поддержки отдельных категорий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ремонте и (или) переустройстве жилых помещений граждан 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2009 и последующих годах, из числа участников и инвалидов ВОВ 1941-1945 годов, тружеников тыла военных лет лиц, награжденных знаком «Жителю блокадного Ленинграда» бывших несовершеннолетних узников концлагерей, вдов погибших (умерших) участников ВОВ 1941-1945 годов., не  вступивших в повторный  бр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 </w:t>
            </w:r>
            <w:r>
              <w:rPr/>
              <w:t>Расходы  на оказание помощи в ремонте и (или) переустройстве жилых помещений участникам ВОВ 1941-1945 годов, тружеников тыла военных лет лиц, награжденных знаком «Жителю блокадного Ленинграда» бывших несовершеннолетних узников концлагерей, вдов погибших (умерших) участников ВОВ 1941-1945 годов., не  вступивших в повторный  бр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95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Детство под защит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Защита прав детей-сиро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.0</w:t>
            </w:r>
          </w:p>
        </w:tc>
      </w:tr>
      <w:tr>
        <w:trPr>
          <w:trHeight w:val="2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8</w:t>
            </w:r>
          </w:p>
        </w:tc>
      </w:tr>
      <w:tr>
        <w:trPr>
          <w:trHeight w:val="6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 Развитие молодежной политики, физической культуры и спорта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благоприятных условий для увеличения охвата населения  спортом и физической культу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37:00Z</dcterms:created>
  <dc:creator>АЛЕКСЕЙ</dc:creator>
  <dc:description/>
  <cp:keywords/>
  <dc:language>en-US</dc:language>
  <cp:lastModifiedBy>Admin</cp:lastModifiedBy>
  <cp:lastPrinted>2016-12-21T15:20:00Z</cp:lastPrinted>
  <dcterms:modified xsi:type="dcterms:W3CDTF">2017-03-02T08:45:00Z</dcterms:modified>
  <cp:revision>342</cp:revision>
  <dc:subject/>
  <dc:title>ДУМА ЧАИНСКОГО РАЙОНА</dc:title>
</cp:coreProperties>
</file>