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9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720"/>
        <w:jc w:val="right"/>
        <w:rPr/>
      </w:pPr>
      <w:r>
        <w:rPr/>
        <w:t xml:space="preserve">Приложение 7 </w:t>
      </w:r>
    </w:p>
    <w:p>
      <w:pPr>
        <w:pStyle w:val="Normal"/>
        <w:ind w:firstLine="9720"/>
        <w:jc w:val="right"/>
        <w:rPr/>
      </w:pPr>
      <w:r>
        <w:rPr/>
        <w:t xml:space="preserve">к решению Совета Усть-Бакчар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Iniiaiieoaeno2"/>
        <w:ind w:firstLine="900"/>
        <w:jc w:val="right"/>
        <w:rPr/>
      </w:pPr>
      <w:r>
        <w:rPr>
          <w:sz w:val="24"/>
          <w:szCs w:val="24"/>
        </w:rPr>
        <w:t>«Усть-Бакчарское сельское поселение» на 2017 год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ДОМСТВЕННАЯ СТРУКТУРА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расходов  бюджет  МО  «Усть-Бакчарское сельское поселение»  на 2017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  <w:gridCol w:w="900"/>
        <w:gridCol w:w="1014"/>
        <w:gridCol w:w="1506"/>
        <w:gridCol w:w="1080"/>
        <w:gridCol w:w="138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раз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 (тыс.руб.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94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63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38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</w:t>
            </w:r>
            <w:r>
              <w:rPr>
                <w:lang w:val="en-US"/>
              </w:rPr>
              <w:t>3</w:t>
            </w:r>
            <w:r>
              <w:rPr/>
              <w:t>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( государственных)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148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5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( государственных)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5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9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жилищных и градостроительных отношений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 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4,</w:t>
            </w:r>
            <w:r>
              <w:rPr>
                <w:i/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внешнего финансового контроля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непредвиденных расходов Администрации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Усть-Бакчарского сельского поселения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ругие 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>2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 в Совет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, находящегося в каз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78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"Эффективное управление региональными финансами и совершенствование межбюджетных отношений в Том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населения и территории от чрезвычайных  ситуаций природного и техногенного характера 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бровольных пожарных дружин на территории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ые пожарные друж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7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рожное хозяйств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32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ение и развитие автомобильных дорог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«Ремонт автомобильных дорог общего пользования местного значения  в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</w:t>
            </w:r>
            <w:r>
              <w:rPr>
                <w:lang w:val="en-US"/>
              </w:rPr>
              <w:t>S</w:t>
            </w:r>
            <w:r>
              <w:rPr/>
              <w:t>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</w:t>
            </w:r>
            <w:r>
              <w:rPr>
                <w:lang w:val="en-US"/>
              </w:rPr>
              <w:t>S</w:t>
            </w:r>
            <w:r>
              <w:rPr/>
              <w:t>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4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</w:t>
            </w:r>
            <w:r>
              <w:rPr>
                <w:lang w:val="en-US"/>
              </w:rPr>
              <w:t>S</w:t>
            </w:r>
            <w:r>
              <w:rPr/>
              <w:t>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4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8</w:t>
            </w:r>
            <w:r>
              <w:rPr/>
              <w:t>1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 а также осуществление 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1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1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1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е  работы  по внесению сведений в государственный кадастр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7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2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Обеспечение доступности жилья и улучшение качества жилищных условий населения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оступности и комфортности жилища, формирование качественной жил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  целевая программа «Создание условий для управления многоквартирными домами в муниципальном образовании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</w:t>
            </w:r>
            <w:r>
              <w:rPr>
                <w:lang w:val="en-US"/>
              </w:rPr>
              <w:t>S</w:t>
            </w:r>
            <w:r>
              <w:rPr/>
              <w:t>0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</w:t>
            </w:r>
            <w:r>
              <w:rPr>
                <w:lang w:val="en-US"/>
              </w:rPr>
              <w:t>S</w:t>
            </w:r>
            <w:r>
              <w:rPr/>
              <w:t>0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</w:t>
            </w:r>
            <w:r>
              <w:rPr>
                <w:lang w:val="en-US"/>
              </w:rPr>
              <w:t>S</w:t>
            </w:r>
            <w:r>
              <w:rPr/>
              <w:t>0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объектов недвижимого имущества в муниципальную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альное 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90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34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6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76,6</w:t>
            </w:r>
          </w:p>
        </w:tc>
      </w:tr>
      <w:tr>
        <w:trPr>
          <w:trHeight w:val="6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культуры и туризм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8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ы и архивного дел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8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8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евых  показателей по плану мероприятий( «дорожной карте» ) « Изменения в сфере культуры направленные на  повышение её эффективности», 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4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4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4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8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8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 «Развитие мер социальной поддержки отдельных категорий гражд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ремонте и (или) переустройстве жилых помещений граждан 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2009 и последующих годах, из числа участников и инвалидов ВОВ 1941-1945 годов, тружеников тыла военных лет лиц, награжденных знаком «Жителю блокадного Ленинграда» бывших несовершеннолетних узников концлагерей, вдов погибших (умерших) участников ВОВ 1941-1945 годов., не  вступивших в повторный  б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40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40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40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 xml:space="preserve"> </w:t>
            </w:r>
            <w:r>
              <w:rPr/>
              <w:t>Расходы  на оказание помощи в ремонте и (или) переустройстве жилых помещений участникам ВОВ 1941-1945 годов, тружеников тыла военных лет лиц, награжденных знаком «Жителю блокадного Ленинграда» бывших несовершеннолетних узников концлагерей, вдов погибших (умерших) участников ВОВ 1941-1945 годов., не  вступивших в повторный  б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95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Детство под защит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Защита прав детей-сир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/>
              <w:t>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15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45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</w:t>
            </w:r>
            <w:r>
              <w:rPr>
                <w:lang w:val="en-US"/>
              </w:rPr>
              <w:t>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  <w:r>
              <w:rPr>
                <w:lang w:val="en-US"/>
              </w:rPr>
              <w:t>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  <w:r>
              <w:rPr>
                <w:lang w:val="en-US"/>
              </w:rPr>
              <w:t>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 Развитие молодежной политики, физической культуры и спорт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благоприятных условий для увеличения охвата населения  спортом и физической культу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458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60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27:00Z</dcterms:created>
  <dc:creator>SPA</dc:creator>
  <dc:description/>
  <cp:keywords/>
  <dc:language>en-US</dc:language>
  <cp:lastModifiedBy>Admin</cp:lastModifiedBy>
  <cp:lastPrinted>2017-01-12T14:42:00Z</cp:lastPrinted>
  <dcterms:modified xsi:type="dcterms:W3CDTF">2017-03-02T08:37:00Z</dcterms:modified>
  <cp:revision>36</cp:revision>
  <dc:subject/>
  <dc:title>Приложение 8  </dc:title>
</cp:coreProperties>
</file>