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ind w:firstLine="4680"/>
        <w:jc w:val="right"/>
        <w:rPr/>
      </w:pPr>
      <w:r>
        <w:rPr>
          <w:sz w:val="22"/>
          <w:szCs w:val="22"/>
        </w:rPr>
        <w:t xml:space="preserve">к  решению Совета  Усть-Бакчарского </w:t>
      </w:r>
    </w:p>
    <w:p>
      <w:pPr>
        <w:pStyle w:val="Normal"/>
        <w:ind w:firstLine="4680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</w:t>
      </w:r>
    </w:p>
    <w:p>
      <w:pPr>
        <w:pStyle w:val="Iniiaiieoaeno2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  <w:t>О бюджете муниципального образования</w:t>
      </w:r>
    </w:p>
    <w:p>
      <w:pPr>
        <w:pStyle w:val="Iniiaiieoaeno2"/>
        <w:ind w:firstLine="900"/>
        <w:jc w:val="right"/>
        <w:rPr/>
      </w:pPr>
      <w:r>
        <w:rPr>
          <w:sz w:val="24"/>
          <w:szCs w:val="24"/>
        </w:rPr>
        <w:t>«Усть-Бакчарское сельское поселение» на 2017 год»</w:t>
      </w:r>
    </w:p>
    <w:p>
      <w:pPr>
        <w:pStyle w:val="Normal"/>
        <w:ind w:firstLine="46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ЪЕМ  МЕЖБЮДЖЕТНЫХ ТРАНСФЕРТОВ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бюджету муниципального образования «Усть-Бакчарское сельское поселение»  на 2017 год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024"/>
        <w:gridCol w:w="1099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 межбюджетных трансферт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мма, тыс.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67,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 02 10000  00 0000 15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928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15001 10 0000 15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8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 02 30000 00 0000 15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73,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 02 35118 10  0000 151                             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10 0000 15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поселений  на предоставление жилых помещений детям 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2 02 40000 00 0000 151 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65,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9999 10 0000 15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 бюджетам  поселе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665,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обеспечение условий для развития физической культуры и массового спор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на поддержку мер по обеспечению сбалансированности бюджетов сельских поселений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3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оплату труда руководителям и специалистам муниципальных учреждений культуры и искусства, в части выплат надбавок и доплат к тарифной ставке (должностному окладу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оказание помощи в ремонте и  (или) переустройстве  жилых помещений граждан, не стоящих на учете 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2009 и последующих годах из числа участников и инвалидов ВОВ 1941-1945 годов, тружеников тыла военных лет, лиц награжденных знаком «Жителю блокадного Ленинграда» , бывших несовершеннолетних  узников концлагерей, вдов погибших (умерших) участников ВОВ 1941-1945 годов, не вступивших в повторный бра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оздание условий для управления многоквартирными домам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апитальный ремонт и (или)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,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остижение целевых показателей по плану мероприятий («дорожной карте») «Изменения в сфере культуры направляемые на повышение ее эффективности» в части повышения заработной платы работников культуры муниципальных учреждений культуры на 2015-2017г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4,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5:56:00Z</dcterms:created>
  <dc:creator>pto</dc:creator>
  <dc:description/>
  <cp:keywords/>
  <dc:language>en-US</dc:language>
  <cp:lastModifiedBy>Admin</cp:lastModifiedBy>
  <cp:lastPrinted>2015-09-24T12:58:00Z</cp:lastPrinted>
  <dcterms:modified xsi:type="dcterms:W3CDTF">2017-03-02T07:24:00Z</dcterms:modified>
  <cp:revision>27</cp:revision>
  <dc:subject/>
  <dc:title>Приложение 5</dc:title>
</cp:coreProperties>
</file>