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решению Совета Усть-Бакчарского сельского поселения                                                               «О внесении изменений в решение Совета Усть-Бакчар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 бюджете муниципального образования «Усть-Бакчарское сельское поселение</w:t>
      </w:r>
    </w:p>
    <w:p>
      <w:pPr>
        <w:pStyle w:val="Normal"/>
        <w:jc w:val="center"/>
        <w:rPr/>
      </w:pPr>
      <w:r>
        <w:rPr>
          <w:b/>
          <w:i/>
        </w:rPr>
        <w:t>на 2017 год»</w:t>
      </w:r>
    </w:p>
    <w:p>
      <w:pPr>
        <w:pStyle w:val="Normal"/>
        <w:ind w:right="-185" w:firstLine="708"/>
        <w:jc w:val="both"/>
        <w:rPr>
          <w:b/>
          <w:b/>
        </w:rPr>
      </w:pPr>
      <w:r>
        <w:rPr>
          <w:b/>
        </w:rPr>
        <w:tab/>
      </w:r>
      <w:r>
        <w:rPr/>
        <w:t xml:space="preserve"> В связи с рекомендациями Управления финансов  </w:t>
      </w:r>
      <w:r>
        <w:rPr>
          <w:sz w:val="22"/>
          <w:szCs w:val="22"/>
        </w:rPr>
        <w:t>внести в решение изменения и дополнения по тексту учитывая изменения Порядка применения бюджетной классификации РФ.</w:t>
      </w:r>
    </w:p>
    <w:p>
      <w:pPr>
        <w:pStyle w:val="Normal"/>
        <w:jc w:val="both"/>
        <w:rPr/>
      </w:pPr>
      <w:r>
        <w:rPr/>
        <w:tab/>
        <w:t>По итогам  2016 года  осуществлен возврат остатков  прошлых лет в сумме 92,0 тыс.руб.., в том числе средства за счет благотворительных пожертвований для приобретения спортивного оборудования, инвентаря, экипировки и музыкального оборудования -61,8 тыс.рублей, средства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размере 30,2 тыс.рублей.</w:t>
      </w:r>
    </w:p>
    <w:p>
      <w:pPr>
        <w:pStyle w:val="Normal"/>
        <w:jc w:val="both"/>
        <w:rPr/>
      </w:pPr>
      <w:r>
        <w:rPr/>
        <w:tab/>
        <w:t xml:space="preserve"> В связи с остатками бюджетных ассигнований дорожного фонда в 2016 году, остатки составили 617,6 тыс.руб , необходимо объем дорожного фонда 2017 года увеличить на 617,6 тыс.руб в соответствии с  пунктом 2.1 Положения о муниципальном дорожном фонде Усть-Бакчарского сельского поселения.</w:t>
      </w:r>
    </w:p>
    <w:p>
      <w:pPr>
        <w:pStyle w:val="Normal"/>
        <w:jc w:val="both"/>
        <w:rPr/>
      </w:pPr>
      <w:r>
        <w:rPr/>
        <w:tab/>
        <w:t>Первоначально утвержденного объема межбюджетных трансфертов на оплату труда инструкторам по спорту недостаточно для выплат минимального размера заработной платы ( 15,0 тыс. рублей с учетом северной надбавки и районного коэффициента) , необходимо утвердить доплату за счет средств местного бюджета в объеме 82,2 тыс. рублей, в том числе за счет спортинвентаря 41,2 тыс.руб. и 40,0 тыс.рублей за счет остатков прошлых лет.</w:t>
      </w:r>
    </w:p>
    <w:p>
      <w:pPr>
        <w:pStyle w:val="Normal"/>
        <w:jc w:val="both"/>
        <w:rPr/>
      </w:pPr>
      <w:r>
        <w:rPr/>
        <w:tab/>
        <w:t>По решению Чаинского районного суда от 06.10.2016 №2-107/2016 поселение обязано предоставить благоустроенное  жилье  инвалиду Филевичу И.И., учитывая что в «Жилищном хозяйстве» в текущем году утверждены ассигнования в объеме 240,0 тыс. , а приобретаемое жилье 370,0 тыс. рублей , планируется увеличить размер «Жилищного хозяйства» на 170,0 тыс .рублей также за счет остатков прошлых лет.</w:t>
      </w:r>
    </w:p>
    <w:p>
      <w:pPr>
        <w:pStyle w:val="Normal"/>
        <w:jc w:val="both"/>
        <w:rPr/>
      </w:pPr>
      <w:r>
        <w:rPr/>
        <w:tab/>
        <w:t>Согласно Уведомления по расчетам между бюджетами от 28.02.2017 пришли ассигнования по «дорожной карте» , в части повышения заработной платы работников культуры в объеме  3524,7  тыс.рублей.</w:t>
      </w:r>
    </w:p>
    <w:p>
      <w:pPr>
        <w:pStyle w:val="Normal"/>
        <w:ind w:firstLine="708"/>
        <w:jc w:val="both"/>
        <w:rPr/>
      </w:pPr>
      <w:r>
        <w:rPr/>
        <w:t>Учитывая изменения доходная часть бюджета поселения увеличена к первоначально утвержденному  на 3432,7 тыс.руб., расходная часть увеличена на 4352,3 тыс.руб...</w:t>
      </w:r>
    </w:p>
    <w:p>
      <w:pPr>
        <w:pStyle w:val="Normal"/>
        <w:ind w:firstLine="708"/>
        <w:jc w:val="both"/>
        <w:rPr/>
      </w:pPr>
      <w:r>
        <w:rPr/>
        <w:t>Дефицит бюджета составит 919,6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 специалист                                  Е.Н.Борз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08:00Z</dcterms:created>
  <dc:creator>SPA</dc:creator>
  <dc:description/>
  <cp:keywords/>
  <dc:language>en-US</dc:language>
  <cp:lastModifiedBy>Admin</cp:lastModifiedBy>
  <cp:lastPrinted>2017-02-20T16:05:00Z</cp:lastPrinted>
  <dcterms:modified xsi:type="dcterms:W3CDTF">2017-02-28T07:25:00Z</dcterms:modified>
  <cp:revision>19</cp:revision>
  <dc:subject/>
  <dc:title>ПОЯСНИТЕЛЬНАЯ ЗАПИСКА</dc:title>
</cp:coreProperties>
</file>