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/>
      </w:pPr>
      <w:r>
        <w:rPr>
          <w:sz w:val="22"/>
          <w:szCs w:val="22"/>
        </w:rPr>
        <w:t>МУНИЦИПАЛЬНОЕ ОБРАЗОВАНИЕ                                                                                                 «УСТЬ-БАКЧАРСКОЕ СЕЛЬСКОЕ ПОСЕЛЕНИЕ»</w:t>
      </w:r>
    </w:p>
    <w:p>
      <w:pPr>
        <w:pStyle w:val="Normal"/>
        <w:tabs>
          <w:tab w:val="clear" w:pos="708"/>
          <w:tab w:val="left" w:pos="105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УСТЬ-БАКЧАР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3.12.2016                                                     с.Усть-Бакчар                                                 № 3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ред.28.02.201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бюджете 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«Усть-Бакчарское сельское поселение» на 2017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проект решения «О бюджете муниципального образования «Усть-Бакчарское сельское поселение» на 2017 год» и в соответствии со статьей  36 Устава муниципального образования «Усть-Бакчарское сельское поселение» и пунктом 2 статьи 5 и статьи 21 Положения о бюджетном процессе в муниципальном образовании «Усть-Бакчарское сельское поселение»,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ет Усть - Бакчарского сельского поселения РЕШИЛ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дить основные характеристики бюджета муниципального образования «Усть-Бакчарское сельское поселение» на 2017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ий объем доходов бюджета поселения в сумме 24975,2 тыс.рублей, в том числе налоговые и неналоговые доходы в сумме  3699,4 тыс.рублей, безвозмездные поступления в сумме 21367,8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ий объем расходов бюджета поселения в сумме 25894,8 тыс.рубле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 xml:space="preserve"> </w:t>
      </w:r>
      <w:r>
        <w:rPr/>
        <w:t>дефицит бюджета поселения в сумме 919,6 тыс.рублей.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Установить, что остатки средств бюджета поселения на начало текущего финансового года, за исключением остатков бюджетных ассигнований дорожного фонда муниципального образования «Усть-Бакчарского сельского поселения»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% могут направляться на покрытие временных кассовых разрывов, возникающих при исполнении бюджета посел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твердить: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ab/>
        <w:t xml:space="preserve"> </w:t>
      </w:r>
      <w:r>
        <w:rPr>
          <w:sz w:val="22"/>
          <w:szCs w:val="22"/>
        </w:rPr>
        <w:t>1) перечень главных администраторов доходов бюджета муниципального образования «Усть-Бакчарское сельское поселение» -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территориальных органов федеральных органов исполнительной власти, территориальных органов государственной власти Томской области, органов местного самоуправления Усть-Бакчарского сельского поселения на 2017 год согласно приложению 1 к настоящему решению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) перечень источников доходов, закрепленных за главными администраторами доходов бюджета муниципального образования «Усть-Бакчарское сельское поселение» на 2017 год согласно приложению 2 к настоящему решени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еречень главных администраторов источников  финансирования дефицита бюджета муниципального образования «Усть-Бакчарское сельское поселение» на 2017 год согласно приложения 3 к настоящему решени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объем межбюджетных трансфертов бюджету муниципального образования «Усть-Бакчарское сельское поселение» на 2017 год согласно приложению 4 к настоящему решению;</w:t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) программу муниципальных внутренних заимствований муниципального образования «Усть-Бакчарское сельское поселение» на 2017 год в сумме 0,0 тыс. рубле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) программу муниципальных гарантий муниципального образования «Усть-Бакчарское сельское поселение» на 2017 год в сумме 0,0 тыс. рубле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) источники  внутреннего финансирования дефицита бюджета муниципального образования «Усть-Бакчарское сельское поселение на 2017 год согласно приложению 5 к настоящему реш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татья 4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распределение бюджетных ассигнований по разделам, подразделам, целевым статьям и группам, подгруппам видов расходов классификации расходов бюджета муниципального образования «Усть-Бакчарское сельское поселение» на 2017 год 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) ведомственную структуру расходов бюджета муниципального образования «Усть-Бакчарское сельское поселение» на 2017 год  согласно приложению 7 к настоящему реш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объем бюджетных ассигнований дорожного фонда муниципального образования «Усть-Бакчарское сельское поселение» на 2017 год в сумме  6432,5 тыс.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Утвердить общий объем бюджетных ассигнований на исполнение публичных нормативных обязательств на 2017 год в сумме 0,0 тыс.рубле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Установить предельный объем муниципального долга муниципального образования «Усть-Бакчарское сельское поселение» на 2017 год в сумме 0,0 тыс.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Установить верхний предел муниципального внутреннего  долга, в том числе верхний предел долга по муниципальным гарантиям муниципального образования «Усть-Бакчарское сельское поселение» на 1 января 2017 года в сумме 0,0 тыс.рублей.</w:t>
      </w:r>
    </w:p>
    <w:p>
      <w:pPr>
        <w:pStyle w:val="Iniiaiieoaeno2"/>
        <w:ind w:firstLine="708"/>
        <w:rPr/>
      </w:pPr>
      <w:r>
        <w:rPr>
          <w:sz w:val="22"/>
          <w:szCs w:val="22"/>
        </w:rPr>
        <w:t>3. Установить объем расходов на обслуживание муниципального долга муниципального образования «Усть-Бакчарское сельское поселение» на 2017 год в сумме 0,0 тыс.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Статья 6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становить, что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унктом 1 статьи 74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Усть-Бакчарское сельское поселение», в ведении которых находятся муниципальные  казенные учреждения, на обеспечение деятельности муниципальных казенных учреждений за счет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    доходов от платных услуг, оказываемых муниципальными   казенными учреждения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 безвозмездных поступлений от физических и юридических лиц, в том числе добровольных пожертвований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предоставляются при условии фактического поступления указанных доходов в бюджет муниципального образования «Усть-Бакчарское сельское поселение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Порядок предоставления указанных средств устанавливается Администрацией Усть-Бакчар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Усть-Бакчарское сельское поселение»  устанавливается Администрацией Усть-Бакчар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</w:t>
      </w:r>
    </w:p>
    <w:p>
      <w:pPr>
        <w:pStyle w:val="Iniiaiieoaeno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niiaiieoaeno2"/>
        <w:rPr>
          <w:sz w:val="22"/>
          <w:szCs w:val="22"/>
        </w:rPr>
      </w:pPr>
      <w:r>
        <w:rPr>
          <w:sz w:val="22"/>
          <w:szCs w:val="22"/>
        </w:rPr>
        <w:t xml:space="preserve">Доходы от  платных услуг, оказываемых муниципальными казенными учреждениями,, безвозмездные поступления от физических и юридических лиц, в том числе добровольные пожертвования, поступившие в бюджет муниципального образования «Усть-Бакчарское сельское поселение» сверх утвержденных настоящим решением, направляются в 2017 году на увеличение расходов соответствующего муниципального казенного учреждения путем внесения изменений в сводную бюджетную роспись по предоставлению главных распорядителей средств бюджета муниципального образования «Усть-Бакчарское сельское поселение» без внесения изменений в настоящее решение. </w:t>
      </w:r>
    </w:p>
    <w:p>
      <w:pPr>
        <w:pStyle w:val="Iniiaiieoaen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rPr>
          <w:sz w:val="22"/>
          <w:szCs w:val="22"/>
        </w:rPr>
      </w:pPr>
      <w:r>
        <w:rPr>
          <w:sz w:val="22"/>
          <w:szCs w:val="22"/>
        </w:rPr>
        <w:t>Статья 8 (исключена решением Совета от 28.02.2017г. № 1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овить уровень софинансирования из бюджета муниципального образования «Усть-Бакчарское сельское поселение» по межбюджетным трансфертам из районного бюджета:: средств на обеспечение условий для развития физической культуры и массового спорта  из бюджета поселения на 2017 год в размере 5% от суммы иных межбюджетных трансфертов; средств на о</w:t>
      </w:r>
      <w:r>
        <w:rPr>
          <w:iCs/>
          <w:sz w:val="22"/>
          <w:szCs w:val="22"/>
        </w:rPr>
        <w:t>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из бюджета поселения на 2016 год в размере 100%.</w:t>
      </w:r>
      <w:r>
        <w:rPr>
          <w:sz w:val="22"/>
          <w:szCs w:val="22"/>
        </w:rPr>
        <w:t xml:space="preserve"> от суммы иных межбюджетных трансфертов; средств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 в размере  не менее 5%  от суммы иных межбюджетных трансфер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атья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становить, что погашение просроченной кредиторской задолженности муниципальных учреждений, органов местного самоуправления поселения, образовавшейся по состоянию на 1 января 2017 года, производится за счет бюджетных ассигнований, предусмотренных настоящим решением, и в пределах доведенных лимитов бюджетных обязательств на 2017 год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атья 1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становить, что получатели средств бюджета поселения при заключении договоров (муниципальных контрактов) о поставке товаров, выполнении работ и оказании услуг могут предусматривать выплату аванса в размере до 100 процентов суммы договора (контракта) но не более лимитов бюджетных обязательств, подлежащих исполнению за счет средств бюджета поселения в соответствующем году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по договорам об оказании услуг связи, о подписке на печатные издания и об их приобретении, обучении на курсах повышения квалификации, обеспечении участия в семинарах, конференциях, форумах,  приобретении путевок на санаторно-курортное лечение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о  договорам (контрактам) на поставку  иных товаров, выполнение иных работ и оказание иных услуг, если цена договора (контракта) не превышает 40,0 тыс, рубле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о контрактам независимо от цены контракта, если указанный порядок  расчетов утвержден решением единой комиссии по размещению заказов по поставке товаров, выполнения работ и оказания услуг.</w:t>
      </w:r>
    </w:p>
    <w:p>
      <w:pPr>
        <w:pStyle w:val="Iniiaiieoaeno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niiaiieoaeno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2</w:t>
      </w:r>
    </w:p>
    <w:p>
      <w:pPr>
        <w:pStyle w:val="Iniiaiieoaeno2"/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niiaiieoaeno2"/>
        <w:ind w:firstLine="900"/>
        <w:rPr/>
      </w:pPr>
      <w:r>
        <w:rPr>
          <w:sz w:val="22"/>
          <w:szCs w:val="22"/>
        </w:rPr>
        <w:t>Утвердить общий объем межбюджетных трансфертов бюджету муниципального образования «Чаинский район» на 2017 год в сумме 19,6 тыс.рублей согласно приложению 8 к настоящему решению»;</w:t>
      </w:r>
    </w:p>
    <w:p>
      <w:pPr>
        <w:pStyle w:val="Iniiaiieoaeno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niiaiieoaeno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3</w:t>
      </w:r>
    </w:p>
    <w:p>
      <w:pPr>
        <w:pStyle w:val="Iniiaiieoaeno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niiaiieoaeno2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 1 января 2017 года .</w:t>
      </w:r>
    </w:p>
    <w:p>
      <w:pPr>
        <w:pStyle w:val="Iniiaiieoaen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rPr>
          <w:sz w:val="22"/>
          <w:szCs w:val="22"/>
        </w:rPr>
      </w:pPr>
      <w:r>
        <w:rPr>
          <w:b/>
          <w:sz w:val="22"/>
          <w:szCs w:val="22"/>
        </w:rPr>
        <w:t>Статья 14</w:t>
      </w:r>
    </w:p>
    <w:p>
      <w:pPr>
        <w:pStyle w:val="Iniiaiieoaen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rPr>
          <w:sz w:val="22"/>
          <w:szCs w:val="22"/>
        </w:rPr>
      </w:pPr>
      <w:r>
        <w:rPr>
          <w:sz w:val="22"/>
          <w:szCs w:val="22"/>
        </w:rPr>
        <w:t>Опубликовать настоящее решение в «Ведомостях органов местного самоуправления Усть-Бакчарского сельского поселения» и разместить на официальном сайте муниципального образования «Усть-Бакчарское сельское поселение» не позднее 10 дней после его подписания.</w:t>
      </w:r>
    </w:p>
    <w:p>
      <w:pPr>
        <w:pStyle w:val="Iniiaiieoaen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лава Усть-Бакчарского сельского поселения                                         В.Н.Бессмертных</w:t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niiaiieoaeno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3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4:05:00Z</dcterms:created>
  <dc:creator>Финансист</dc:creator>
  <dc:description/>
  <cp:keywords/>
  <dc:language>en-US</dc:language>
  <cp:lastModifiedBy>Admin</cp:lastModifiedBy>
  <cp:lastPrinted>2017-01-10T09:02:00Z</cp:lastPrinted>
  <dcterms:modified xsi:type="dcterms:W3CDTF">2017-03-02T07:25:00Z</dcterms:modified>
  <cp:revision>143</cp:revision>
  <dc:subject/>
  <dc:title>МУНИЦИПАЛЬНОЕ ОБРАЗОВАНИЕ                                                                                                 « УСТЬ-БАКЧАРСКОЕ СЕЛЬСКОЕ ПОСЕЛЕНИЕ»    </dc:title>
</cp:coreProperties>
</file>