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АДМИНИСТРАЦИЯ УСТЬ-БАКЧАРСКОГО СЕЛЬСКОГО ПОСЕЛЕНИЯ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ЧАИНСКИЙ РАЙОН ТОМСКАЯ ОБЛАСТЬ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br/>
        <w:t xml:space="preserve">                                                П О С Т А Н О В Л Е Н И Е</w:t>
        <w:br/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</w:t>
      </w:r>
      <w:r>
        <w:rPr>
          <w:color w:val="333333"/>
          <w:sz w:val="26"/>
          <w:szCs w:val="26"/>
        </w:rPr>
        <w:t>11.02.2019                                                                                           №  13</w:t>
        <w:br/>
        <w:t xml:space="preserve">            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6"/>
          <w:szCs w:val="26"/>
        </w:rPr>
        <w:br/>
        <w:t>Об   определении   схемы размещения</w:t>
        <w:br/>
        <w:t>мест (площадок)  накопления твердых</w:t>
        <w:br/>
        <w:t>коммунальных отходов и утверждении</w:t>
        <w:br/>
        <w:t>реестра мест (площадок)   накопления</w:t>
        <w:br/>
        <w:t>твердых коммунальных отходов, распо-</w:t>
        <w:br/>
        <w:t>ложенных  на территории муниципаль-</w:t>
        <w:br/>
        <w:t>ного образования  «Усть-Бакчарское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сельское поселение»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br/>
        <w:t xml:space="preserve">       На основании Федерального закона от 24.06.1998 N 89-ФЗ "Об отходах производства и потребления", Постановления Правительства РФ от 12.11.2016 N 1156 "Об обращении с твердыми коммунальными отходами и внесении изменения в постановление Правительства Российской Федерации от 25 августа 2008 г. N 641" и Постановления Правительства РФ от 31.08.2018 N 1039 "Об утверждении Правил</w:t>
        <w:br/>
        <w:t>обустройства мест (площадок) накопления твердых коммунальных отходов и ведения их реестра"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ОСТАНОВЛЯЮ: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 xml:space="preserve">    </w:t>
      </w:r>
      <w:r>
        <w:rPr>
          <w:color w:val="333333"/>
          <w:sz w:val="26"/>
          <w:szCs w:val="26"/>
        </w:rPr>
        <w:t>1. Определить схему размещения мест (площадок) накопления твердых коммунальных отходов, расположенных на территории муниципального образования  «Усть-Бакчарское сельское поселение», согласно приложению 1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 xml:space="preserve">   </w:t>
      </w:r>
      <w:r>
        <w:rPr>
          <w:color w:val="333333"/>
          <w:sz w:val="26"/>
          <w:szCs w:val="26"/>
        </w:rPr>
        <w:t>2. Утвердить реестр мест (площадок) накопления твердых коммунальных отходов, расположенных на территории муниципального образования  «Усть-Бакчарское сельское поселение», согласно приложению 2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 xml:space="preserve">   </w:t>
      </w:r>
      <w:r>
        <w:rPr>
          <w:color w:val="333333"/>
          <w:sz w:val="26"/>
          <w:szCs w:val="26"/>
        </w:rPr>
        <w:t>3. Настоящее постановление вступает в силу со дня обнародования на официальном сайте администрации  Усть-Бакчарского сельского посел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 xml:space="preserve">   </w:t>
      </w:r>
      <w:r>
        <w:rPr>
          <w:color w:val="333333"/>
          <w:sz w:val="26"/>
          <w:szCs w:val="26"/>
        </w:rPr>
        <w:t>4. Контроль  за исполнением настоящего постановления  оставляю за собой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Бакчар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Бессмертных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58:00Z</dcterms:created>
  <dc:creator>SPA</dc:creator>
  <dc:description/>
  <cp:keywords/>
  <dc:language>en-US</dc:language>
  <cp:lastModifiedBy>admin</cp:lastModifiedBy>
  <cp:lastPrinted>2019-02-19T16:16:00Z</cp:lastPrinted>
  <dcterms:modified xsi:type="dcterms:W3CDTF">2019-02-19T10:17:00Z</dcterms:modified>
  <cp:revision>3</cp:revision>
  <dc:subject/>
  <dc:title>Администрация города Славгорода Алтайского края</dc:title>
</cp:coreProperties>
</file>