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                                                                                                                  Усть-Бакча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05.2018 № 52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бюджета  сельского поселения  по кодам классификации доходов бюджетов                                     за 1 квартал 2018 год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тыс.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580"/>
        <w:gridCol w:w="1080"/>
      </w:tblGrid>
      <w:tr>
        <w:trPr>
          <w:tblHeader w:val="true"/>
          <w:trHeight w:val="9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 тор поступ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left="44" w:hanging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редств. поступивших в бюджет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7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3.0.01.0.000 110</w:t>
            </w:r>
          </w:p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4.0.01.0.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5.0.01.0.000 110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6.0.01.0.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5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аемых от осуществления деятельности физическими лицами , зарегистрированными в качестве индивидуальных предпринимателей, нотариусов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й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имущество  физических   лиц, взимаемый  по  ставкам,  применяемым  к объектам налогообложения, расположенным  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 , расположенным в границах сельских поселений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 физических лиц, обладающих земельным участком , расположенным в границах сельских поселений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6,6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,6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5001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72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2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 05000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Возврат остатков субсидий  , субвенций 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54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2:00Z</dcterms:created>
  <dc:creator>SPA</dc:creator>
  <dc:description/>
  <cp:keywords/>
  <dc:language>en-US</dc:language>
  <cp:lastModifiedBy>admin</cp:lastModifiedBy>
  <cp:lastPrinted>2018-06-21T15:41:00Z</cp:lastPrinted>
  <dcterms:modified xsi:type="dcterms:W3CDTF">2018-06-21T08:41:00Z</dcterms:modified>
  <cp:revision>6</cp:revision>
  <dc:subject/>
  <dc:title>Приложение 1</dc:title>
</cp:coreProperties>
</file>