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ть-Бакчарского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07.08.2017  № 69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center"/>
        <w:rPr/>
      </w:pPr>
      <w:r>
        <w:rPr>
          <w:b/>
          <w:i/>
        </w:rPr>
        <w:t>за 1 полугодие 2017  год по ведомственной структуре расходов бюджета поселения</w:t>
      </w:r>
      <w:r>
        <w:rPr/>
        <w:t xml:space="preserve">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тыс.руб)                                                                                               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440"/>
        <w:gridCol w:w="962"/>
        <w:gridCol w:w="1014"/>
        <w:gridCol w:w="1499"/>
        <w:gridCol w:w="665"/>
        <w:gridCol w:w="1795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ая стат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Кассов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9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рочи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7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7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7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муниципальных образований Томской области-победителей областного конкурса в агропромышленном комплексе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1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1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Подпрограмма « 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я "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работы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ъектов недвижимого имущества в муниципальную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населения Томской области чистой питьево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0</w:t>
            </w:r>
            <w:r>
              <w:rPr>
                <w:lang w:val="en-US"/>
              </w:rPr>
              <w:t>S</w:t>
            </w:r>
            <w:r>
              <w:rPr/>
              <w:t>09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9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99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 «Развитие мер социальной поддержки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и (или) переустройстве жилых помещений граждан 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, из числа участников и инвалидов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 на оказание помощи в ремонте и (или) переустройстве жилых помещений участникам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сиротам и детям.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5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5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5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6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 в области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полученных от благотворительных пожер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збирательная комисс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муниципальные)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5:00Z</dcterms:created>
  <dc:creator>SPA</dc:creator>
  <dc:description/>
  <cp:keywords/>
  <dc:language>en-US</dc:language>
  <cp:lastModifiedBy>user</cp:lastModifiedBy>
  <cp:lastPrinted>2017-08-09T09:12:00Z</cp:lastPrinted>
  <dcterms:modified xsi:type="dcterms:W3CDTF">2017-08-09T02:13:00Z</dcterms:modified>
  <cp:revision>62</cp:revision>
  <dc:subject/>
  <dc:title/>
</cp:coreProperties>
</file>