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</w:tabs>
        <w:ind w:left="-1080" w:right="-179" w:hanging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07.08.2017  №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720" w:leader="none"/>
          <w:tab w:val="left" w:pos="10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нансирования дефицита бюджета поселения за 1 полугодие 2017 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ЧНИКИ ФИНАНСИРОВАНИЯ ДЕФИЦИТА БЮДЖЕТА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 05 02 01 10 0000 5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 прочих   остатков   денежных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787,0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b w:val="false"/>
                <w:bCs/>
                <w:color w:val="0000FF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  прочих  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59,4</w:t>
            </w:r>
          </w:p>
        </w:tc>
      </w:tr>
    </w:tbl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3:00Z</dcterms:created>
  <dc:creator>SPA</dc:creator>
  <dc:description/>
  <cp:keywords/>
  <dc:language>en-US</dc:language>
  <cp:lastModifiedBy>user</cp:lastModifiedBy>
  <cp:lastPrinted>2017-08-09T08:58:00Z</cp:lastPrinted>
  <dcterms:modified xsi:type="dcterms:W3CDTF">2017-08-09T02:09:00Z</dcterms:modified>
  <cp:revision>18</cp:revision>
  <dc:subject/>
  <dc:title>Приложение 5</dc:title>
</cp:coreProperties>
</file>