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Усть-Бакчар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Бакч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7.08.2017                                             с.Усть-Бакчар                                                 № 69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б утверждении отчета об исполнении  бюджета                                                                                       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ть-Бакчар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1 полугодие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</w:rPr>
      </w:pPr>
      <w:r>
        <w:rPr/>
        <w:tab/>
        <w:t>По итогам рассмотрения отчета об исполнении бюджета сельского поселения за 1 квартал 2016 года и в соответствии со ст. 30 Устава муниципального образования «Усть-Бакчарское сельское поселение»,  ст. 37  Положения о бюджетном процессе в муниципальном образовании «Усть-Бакчарское сельское поселение», утвержденного решением Совета Усть-Бакчарского сельского поселения от 29.01.2008 № 03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Утвердить отчет об исполнении бюджета  муниципального образования «Усть-Бакчарское  сельское поселение» за 1 полугодие  2017 года по доходам в сумме 9787,0 тыс.руб., по расходам в сумме 8459,4</w:t>
      </w:r>
      <w:r>
        <w:rPr>
          <w:b/>
        </w:rPr>
        <w:t xml:space="preserve"> </w:t>
      </w:r>
      <w:r>
        <w:rPr/>
        <w:t>тыс.руб. с превышением доходов над расходами (профицит бюджета сельского поселения) в сумме 1327,6 тыс.руб. и со следующими показателями:</w:t>
      </w:r>
    </w:p>
    <w:p>
      <w:pPr>
        <w:pStyle w:val="Normal"/>
        <w:jc w:val="both"/>
        <w:rPr/>
      </w:pPr>
      <w:r>
        <w:rPr/>
        <w:tab/>
        <w:t>1.1 доходов</w:t>
      </w:r>
      <w:r>
        <w:rPr>
          <w:color w:val="1F4E79"/>
        </w:rPr>
        <w:t xml:space="preserve"> </w:t>
      </w:r>
      <w:r>
        <w:rPr/>
        <w:t>бюджета сельского поселения за 1 полугодие 2017 года по кодам классификации доходов бюджет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ab/>
        <w:t>1.2 расходов бюджета сельского поселения за 1 полугодие 2017 года по ведомственной структуре расходов бюджета поселения согласно приложению 2 к настоящему постановлению;</w:t>
      </w:r>
    </w:p>
    <w:p>
      <w:pPr>
        <w:pStyle w:val="Normal"/>
        <w:jc w:val="both"/>
        <w:rPr/>
      </w:pPr>
      <w:r>
        <w:rPr/>
        <w:tab/>
        <w:t>1.3 расходов бюджета  сельского поселения за 1 полугодие 2017 года по разделам и подразделам классификации расходов бюджетов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1.5 источников финансирования дефицита бюджета  сельского поселения за 1 полугодие 2017 года по кодам классификации источников финансирования дефицитов бюджетов согласно приложению 4 к настоящему постановлению,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постановл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В.Н.Бессмер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SPA</dc:creator>
  <dc:description/>
  <cp:keywords/>
  <dc:language>en-US</dc:language>
  <cp:lastModifiedBy>Admin</cp:lastModifiedBy>
  <cp:lastPrinted>2016-03-31T10:06:00Z</cp:lastPrinted>
  <dcterms:modified xsi:type="dcterms:W3CDTF">2017-08-08T09:07:00Z</dcterms:modified>
  <cp:revision>22</cp:revision>
  <dc:subject/>
  <dc:title>проект</dc:title>
</cp:coreProperties>
</file>