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Усть-Бакчарского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  <w:t>«_____»__________2018г.</w:t>
      </w:r>
    </w:p>
    <w:p>
      <w:pPr>
        <w:pStyle w:val="Normal"/>
        <w:tabs>
          <w:tab w:val="clear" w:pos="708"/>
          <w:tab w:val="left" w:pos="6480" w:leader="none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СХОДЫ</w:t>
      </w:r>
    </w:p>
    <w:p>
      <w:pPr>
        <w:pStyle w:val="Normal"/>
        <w:jc w:val="center"/>
        <w:rPr/>
      </w:pPr>
      <w:r>
        <w:rPr>
          <w:b/>
          <w:i/>
        </w:rPr>
        <w:t>за 1полугодие 2018  год по ведомственной структуре расходов бюджета поселения</w:t>
      </w:r>
      <w:r>
        <w:rPr/>
        <w:t xml:space="preserve">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(тыс.руб)                                                                                                   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3"/>
        <w:gridCol w:w="1440"/>
        <w:gridCol w:w="962"/>
        <w:gridCol w:w="1014"/>
        <w:gridCol w:w="1499"/>
        <w:gridCol w:w="665"/>
        <w:gridCol w:w="1795"/>
      </w:tblGrid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д главного распорядител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елевая стать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д расход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</w:p>
          <w:p>
            <w:pPr>
              <w:pStyle w:val="Normal"/>
              <w:ind w:right="-643" w:hanging="0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Кассовое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сполн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62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99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</w:t>
            </w:r>
            <w:r>
              <w:rPr>
                <w:lang w:val="en-US"/>
              </w:rPr>
              <w:t>3</w:t>
            </w:r>
            <w:r>
              <w:rPr/>
              <w:t>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3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64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органов государственной власти субъектов Российской  Федерации и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Расходы на выплаты персоналу муниципальных орга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жилищных и градостроительных отношений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>14,</w:t>
            </w:r>
            <w:r>
              <w:rPr>
                <w:i/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в сфере внешнего финансового контроля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00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4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Другие общегосударственные вопрос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непредвиденных расходов Администрации Усть-Бакчар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51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 в Совет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мущества, находящегося в каз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012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815118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щита населения и территории от чрезвычайных  ситуаций природного и техногенного характера 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бровольных пожарных дружин на территории муниципальных образований Чаин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ные пожарные друж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рожное хозяйств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92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ая деятельность в отношении автомобильных дорог местного значения а также осуществление 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88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3001</w:t>
            </w:r>
            <w:r>
              <w:rPr>
                <w:lang w:val="en-US"/>
              </w:rPr>
              <w:t>S</w:t>
            </w:r>
            <w:r>
              <w:rPr/>
              <w:t>0</w:t>
            </w:r>
            <w:r>
              <w:rPr>
                <w:lang w:val="en-US"/>
              </w:rPr>
              <w:t>8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транспортной системы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Подпрограмма « Сохранение и развитие автомобильных дорог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/>
              <w:t>Основное мероприяти "Ремонт автомобильных дорог общего пользования местного значения в границах муниципальных рай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8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дастровые работы по внесению сведений в государственный кадастр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en-US"/>
              </w:rPr>
              <w:t>9</w:t>
            </w:r>
            <w:r>
              <w:rPr>
                <w:i/>
              </w:rPr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 муниципального жил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мунальное 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2,6</w:t>
            </w:r>
          </w:p>
        </w:tc>
      </w:tr>
      <w:tr>
        <w:trPr>
          <w:trHeight w:val="411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02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0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5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51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4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84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реждения культуры и мероприятия в сфере культуры и кинематограф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/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Развитие культуры и туризм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культуры и архивного дел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Развитие профессионального искусства и народ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3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 показателей по плану мероприятий( «дорожной карте» ) « Изменения в сфере культуры направленные на  повышение её эффективности»,  в части повышения заработной платы работников культуры муниципальных учреждени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3,2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уководителей и специалистов муниципальных учреждений культуры и искусства в части выплат надбавок и доплат к тарифной ставке (должностному окладу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44066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4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храна семьи и дет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Детство под защит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 «Защита прав детей-сиро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0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Предоставление жилых помещений детям-сиротам и детям.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80</w:t>
            </w:r>
            <w:r>
              <w:rPr>
                <w:lang w:val="en-US"/>
              </w:rPr>
              <w:t>R</w:t>
            </w:r>
            <w:r>
              <w:rPr/>
              <w:t>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R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0408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изическая 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2,9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10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765" w:hRule="atLeast"/>
        </w:trPr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01</w:t>
            </w:r>
            <w:r>
              <w:rPr>
                <w:lang w:val="en-US"/>
              </w:rPr>
              <w:t>S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« Развитие молодежной политики, физической культуры и спорта в Томской обла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0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ической культуры и массового спор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0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Создание благоприятных условий для увеличения охвата населения  спортом и физической культур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816000</w:t>
            </w:r>
            <w:r>
              <w:rPr>
                <w:lang w:val="en-US"/>
              </w:rPr>
              <w:t>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403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9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4:05:00Z</dcterms:created>
  <dc:creator>SPA</dc:creator>
  <dc:description/>
  <cp:keywords/>
  <dc:language>en-US</dc:language>
  <cp:lastModifiedBy>Admin</cp:lastModifiedBy>
  <cp:lastPrinted>2018-06-15T16:25:00Z</cp:lastPrinted>
  <dcterms:modified xsi:type="dcterms:W3CDTF">2018-09-06T03:33:00Z</dcterms:modified>
  <cp:revision>53</cp:revision>
  <dc:subject/>
  <dc:title/>
</cp:coreProperties>
</file>