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 xml:space="preserve">к  решению Совета  Усть-Бакчарского 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9 год»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ЪЕМ  МЕЖБЮДЖЕТНЫХ ТРАНСФЕРТ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бюджету муниципального образования «Усть-Бакчарское сельское поселение» на 2019 год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3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14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1000 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68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3015 10  0000 151              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 без попечения родителей, лицам из их числа по договорам найма 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2 02 40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5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на поддержку мер по обеспечению сбалансированности бюджетов сельских поселений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здание условий для управления многоквартирными дом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питальный ремонт и (или)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56:00Z</dcterms:created>
  <dc:creator>pto</dc:creator>
  <dc:description/>
  <cp:keywords/>
  <dc:language>en-US</dc:language>
  <cp:lastModifiedBy>Admin</cp:lastModifiedBy>
  <cp:lastPrinted>2018-11-26T11:24:00Z</cp:lastPrinted>
  <dcterms:modified xsi:type="dcterms:W3CDTF">2018-11-26T09:35:00Z</dcterms:modified>
  <cp:revision>33</cp:revision>
  <dc:subject/>
  <dc:title>Приложение 5</dc:title>
</cp:coreProperties>
</file>