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  <w:t xml:space="preserve">Приложение 7 </w:t>
      </w:r>
    </w:p>
    <w:p>
      <w:pPr>
        <w:pStyle w:val="Normal"/>
        <w:ind w:firstLine="9720"/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расходов  бюджет  МО  «Усть-Бакчарское сельское поселение»  на 2017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  <w:gridCol w:w="900"/>
        <w:gridCol w:w="1014"/>
        <w:gridCol w:w="1506"/>
        <w:gridCol w:w="1080"/>
        <w:gridCol w:w="13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(тыс.руб.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513.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6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1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( государственных)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83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8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4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( государственных)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4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прочи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7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78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бровольных пожарных дружин на территории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1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муниципальных образований Томской области –победителей  областного конкурса в агропромышленном комплексе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684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684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684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рожное хозяйств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6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автомобильных дорог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Ремонт автомобильных дорог общего пользования местного значения  в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7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7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7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 работы  по внесению сведений в государственный кадастр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5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2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бъектов недвижимого имущества в муниципальную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населения Томской области чистой питьевой вод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80</w:t>
            </w:r>
            <w:r>
              <w:rPr>
                <w:lang w:val="en-US"/>
              </w:rPr>
              <w:t>S0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80</w:t>
            </w:r>
            <w:r>
              <w:rPr>
                <w:lang w:val="en-US"/>
              </w:rPr>
              <w:t>S0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80</w:t>
            </w:r>
            <w:r>
              <w:rPr>
                <w:lang w:val="en-US"/>
              </w:rPr>
              <w:t>S0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39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ервные фонды исполнительного органа государственной власти субъекта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2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32,6</w:t>
            </w:r>
          </w:p>
        </w:tc>
      </w:tr>
      <w:tr>
        <w:trPr>
          <w:trHeight w:val="69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4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4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4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 показателей по плану мероприятий( «дорожной карте» ) « Изменения в сфере культуры направленные на  повышение её эффективности»,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8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8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8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8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 «Развитие мер социальной поддержки отдельных категорий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емонте и (или) переустройстве жилых помещений граждан 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2009 и последующих годах, из числа участников и инвалидов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 </w:t>
            </w:r>
            <w:r>
              <w:rPr/>
              <w:t>Расходы  на оказание помощи в ремонте и (или) переустройстве жилых помещений участникам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0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,2</w:t>
            </w:r>
          </w:p>
        </w:tc>
      </w:tr>
      <w:tr>
        <w:trPr>
          <w:trHeight w:val="1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3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</w:t>
            </w:r>
            <w:r>
              <w:rPr>
                <w:lang w:val="en-US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  <w:r>
              <w:rPr>
                <w:lang w:val="en-US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  <w:r>
              <w:rPr>
                <w:lang w:val="en-US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S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ые мероприятия в области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полученных от благотворительных пожер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збирательная комисс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законодательные (представительные ) 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609.4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458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7:00Z</dcterms:created>
  <dc:creator>SPA</dc:creator>
  <dc:description/>
  <cp:keywords/>
  <dc:language>en-US</dc:language>
  <cp:lastModifiedBy>Admin</cp:lastModifiedBy>
  <cp:lastPrinted>2017-05-15T15:18:00Z</cp:lastPrinted>
  <dcterms:modified xsi:type="dcterms:W3CDTF">2018-01-10T05:39:00Z</dcterms:modified>
  <cp:revision>56</cp:revision>
  <dc:subject/>
  <dc:title>Приложение 8  </dc:title>
</cp:coreProperties>
</file>