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МУНИЦИПАЛЬНОЕ ОБРАЗОВАНИЕ                                                                                                 «УСТЬ-БАКЧАРСКОЕ СЕЛЬСКОЕ ПОСЕЛЕНИЕ»</w:t>
      </w:r>
    </w:p>
    <w:p>
      <w:pPr>
        <w:pStyle w:val="Normal"/>
        <w:tabs>
          <w:tab w:val="clear" w:pos="708"/>
          <w:tab w:val="left" w:pos="105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УСТЬ-БАКЧАР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 2017                                                   с.Усть-Бакчар                                                             №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Усть-Бакчар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«Усть-Бакчарское сельское поселение» на 2017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35 Устава муниципального образования «Усть-Бакчарское сельское поселение» и статьей 26 Положения о бюджетном процессе в муниципальном образовании «Усть-Бакчарское сельское поселение»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Совет Усть-Бакчарского сельского поселения РЕШИЛ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>1. Внести в решение «О бюджете муниципального образования «Усть-Бакчарское сельское поселение» на 2017 год» (решение от 23.12.2016 г. № 37,  следующие изменения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Статья 1.</w:t>
      </w:r>
      <w:r>
        <w:rPr/>
        <w:t xml:space="preserve"> Утвердить основные характеристики бюджета муниципального образования «Усть-Бакчарское сельское поселение» на 2017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щий объем доходов бюджета поселения в сумме 26333,9 тыс.рублей, в том числе налоговые и неналоговые доходы в сумме  3941,5 тыс.рублей, безвозмездные поступления в сумме 22445,5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й объем расходов бюджета поселения в сумме 26609,4 тыс.рубл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 </w:t>
      </w:r>
      <w:r>
        <w:rPr/>
        <w:t>дефицит бюджета поселения в сумме 275,5 тыс.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 xml:space="preserve">1.2 </w:t>
      </w:r>
      <w:r>
        <w:rPr/>
        <w:t xml:space="preserve"> Приложения   4, 5, 6, 7  изложить в редакции согласно приложениям к настоящему решению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принятия и применяется к правоотношениям, возникшим с 1 января 2017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                             В.Н.Бессмертных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09:00Z</dcterms:created>
  <dc:creator>SPA</dc:creator>
  <dc:description/>
  <cp:keywords/>
  <dc:language>en-US</dc:language>
  <cp:lastModifiedBy>admin</cp:lastModifiedBy>
  <cp:lastPrinted>2017-12-26T14:39:00Z</cp:lastPrinted>
  <dcterms:modified xsi:type="dcterms:W3CDTF">2018-01-10T04:46:00Z</dcterms:modified>
  <cp:revision>59</cp:revision>
  <dc:subject/>
  <dc:title>МУНИЦИПАЛЬНОЕ ОБРАЗОВАНИЕ                                                                                                 «УСТЬ-БАКЧАРСКОЕ СЕЛЬСКОЕ ПОСЕЛЕНИЕ»</dc:title>
</cp:coreProperties>
</file>