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 xml:space="preserve">к  решению Совета  Усть-Бакчарского 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Iniiaiieoaeno2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Iniiaiieoaeno2"/>
        <w:ind w:firstLine="900"/>
        <w:jc w:val="right"/>
        <w:rPr/>
      </w:pPr>
      <w:r>
        <w:rPr>
          <w:sz w:val="24"/>
          <w:szCs w:val="24"/>
        </w:rPr>
        <w:t>«Усть-Бакчарское сельское поселение» на 2017 год»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ЪЕМ  МЕЖБЮДЖЕТНЫХ ТРАНСФЕРТОВ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у муниципального образования «Усть-Бакчарское сельское поселение»  на 2017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24"/>
        <w:gridCol w:w="10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4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10000 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35118 10  0000 151                           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 на 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2 02 40000 00 0000 151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3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3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поддержку мер по обеспечению сбалансированности бюджетов сельских поселений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казание помощи в ремонте и  (или) переустройстве  жилых помещений граждан, не стоящих на учете 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2009 и последующих годах из числа участников и инвалидов ВОВ 1941-1945 годов, тружеников тыла военных лет, лиц награжденных знаком «Жителю блокадного Ленинграда» , бывших несовершеннолетних  узников концлагерей, вдов погибших (умерших) участников ВОВ 1941-1945 годов, не вступивших в повторный бра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детской игровой площадки для установки по адресу с.Усть-Бакчар, ул.Центральная , д 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тижение целевых показателей по плану мероприятий («дорожной карте») «Изменения в сфере культуры направляемые на повышение ее эффективности» в части повышения заработной платы работников культуры муниципальных учреждений культуры на 2015-2017г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роприятия по обеспечению населения Томской области чистой питьевой вод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мирование муниципальных образований Томской области-победителей областного конкурса в агропромышленном комплексе Томской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56:00Z</dcterms:created>
  <dc:creator>pto</dc:creator>
  <dc:description/>
  <cp:keywords/>
  <dc:language>en-US</dc:language>
  <cp:lastModifiedBy>Admin</cp:lastModifiedBy>
  <cp:lastPrinted>2015-09-24T12:58:00Z</cp:lastPrinted>
  <dcterms:modified xsi:type="dcterms:W3CDTF">2017-12-20T05:14:00Z</dcterms:modified>
  <cp:revision>33</cp:revision>
  <dc:subject/>
  <dc:title>Приложение 5</dc:title>
</cp:coreProperties>
</file>